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5 Topic 3 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5B Use strategies including rounding and compatible numbers to estimate solutions to multiplication and division problem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Review rounding….define over estimating and underestimating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Describe a situation in which you might need to estimate when you multiply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Sara earns $48 a week babysitting. She has saved all her money for the past 6 weeks. Estimate to find about how much money she has saved?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2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Discuss the multiplication sentence that is represented. Then discuss how to round 6X48 (6x5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Use rounding to estimate he product of 1, 302 x 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LW complete the center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Successma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Teks[taks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>Center ac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22"/>
              </w:rPr>
              <w:t xml:space="preserve">Independent practice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Center Card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computer 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 book p. 118-119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 for review teks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See above center rot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13:00Z</dcterms:created>
  <dc:creator>lcisd</dc:creator>
  <dc:description/>
  <dc:language>en-US</dc:language>
  <cp:lastModifiedBy>Lisa</cp:lastModifiedBy>
  <cp:lastPrinted>2008-10-03T12:16:00Z</cp:lastPrinted>
  <dcterms:modified xsi:type="dcterms:W3CDTF">2009-10-29T02:26:00Z</dcterms:modified>
  <cp:revision>6</cp:revision>
  <dc:subject/>
  <dc:title>Mathematics Daily Lesson Plan</dc:title>
</cp:coreProperties>
</file>